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I.R. Ciric, F. I. Hantila, M. Maricaru, S. Marinescu, “Efficient Analysis of the Solidification of Moving Ferromagnetic Bodies With Eddy-Current Control”, IEEE Transactions on Magnetics, ISSN 0018-9464, Vol. 45,  No. 3, 2009, pp. 1238-1241.</w:t>
      </w:r>
    </w:p>
    <w:p>
      <w:pPr>
        <w:pStyle w:val="Normal"/>
        <w:numPr>
          <w:ilvl w:val="0"/>
          <w:numId w:val="1"/>
        </w:numPr>
        <w:rPr>
          <w:highlight w:val="yellow"/>
        </w:rPr>
      </w:pPr>
      <w:r>
        <w:rPr>
          <w:highlight w:val="yellow"/>
        </w:rPr>
        <w:t>I.R. Ciric, F.I. Hantila, M. Maricaru, “Novel Solution to Eddy-Current Heating of Ferromagnetic Bodies With Nonlinear B-H Characteristic Dependent on Temperature”,  IEEE Transaction on Magnetics, ISSN 0018-9464, Vol. 44,  No. 6, Jun. 2008, pp. 1190</w:t>
        <w:noBreakHyphen/>
        <w:t>119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F. I. Hantila, M. Maricaru, O. Drosu, S. Marinescu, “Eddy-Current Melting of Ferromagnetic Bodies”, Journal of Optoelectronics and Advanced Materials, ISSN 1454</w:t>
        <w:noBreakHyphen/>
        <w:t>4164,  Vol. 10, No. 5, May 2008, pp. 1208-121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I.Ciric, F.Hantila, “An Efficient Harmonic Method for Solving Nonlinear Time-Periodic Eddy-Current Problems”, IEEE Transaction on Magnetics, ISSN 0018-9464,</w:t>
      </w:r>
      <w:r>
        <w:rPr>
          <w:highlight w:val="yellow"/>
          <w:lang w:val="en-GB"/>
        </w:rPr>
        <w:t xml:space="preserve"> Vol.43, No.4, 2007, pp.1185-1188</w:t>
      </w:r>
      <w:r>
        <w:rPr>
          <w:highlight w:val="yellow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G. Paoli, O. Biró, and G. Buchgraber, “Complex representation in nonlinear time harmonic eddy current problems,” IEEE Trans. Magn., vol. 34, pp. 2625-2628, Sept. 1998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R. Albanese, F. Hantila, G. Preda, G. Rubinacci, “A nonlinear eddy-current integral formulation for moving bodies”,  IEEE Trans. Magn., Vol. 34, No. 5, pp. 2529-2543, 1998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highlight w:val="yellow"/>
        </w:rPr>
        <w:t>O. Biró and K. Preis, “An efficient time domain method for nonlinear periodic eddy current problems”, IEEE Trans. Magn., vol. 42, no. 4, pp.695-698, Apr. 2006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S.Ausserhofer, O. Biro, and K. Preis, “An efficient harmonic balance method for nonlinear periodic eddy-current problems”, IEEE Trans. Magn., vol. 43, no.4, pp.1229-1232, Apr. 2007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highlight w:val="yellow"/>
        </w:rPr>
        <w:t>F. I. Hantila, G. Preda, and M. Vasiliu, “Polarization method for static fields”, IEEE Trans. Magn., vol. 36, no.4, pp. 672-675, Jul. 200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yellow"/>
        </w:rPr>
        <w:t>R. Pascal, P. Conraux, and J.M. Berghean, “Coupling between finite elements and boundary elements for the numerical simulation of induction heating processes using a harmonic balance method”, IEEE Trans. Magn., vol. 39, no.3, pp.1535-1538, May 200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T. Furukawa, K. Ogawa, S. Nonaka, “Finite element analysis of eddy currents problem subject to convective diffusion equation”, </w:t>
      </w:r>
      <w:r>
        <w:rPr>
          <w:highlight w:val="yellow"/>
        </w:rPr>
        <w:t>IEEE Trans. Magn.</w:t>
      </w:r>
      <w:r>
        <w:rPr/>
        <w:t>, vol.23, no.5, pp. 2660- 2662, Sep 198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H. Tsuboi, M. Tanaka, F. Kobayashi, T. Misaki, “Three-dimensional eddy current analysis of induction melting in cold crucibles”, </w:t>
      </w:r>
      <w:r>
        <w:rPr>
          <w:highlight w:val="yellow"/>
        </w:rPr>
        <w:t>IEEE Trans. Magn.</w:t>
      </w:r>
      <w:r>
        <w:rPr/>
        <w:t>, vol.29, no.2, pp.1574-1577, Mar 199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H. Tsuboi, M. Tanaka, T. Misaki, T. Naito, “Three-dimensional analysis of eddy current and electromagnetic force in cold crucibles”, </w:t>
      </w:r>
      <w:r>
        <w:rPr>
          <w:highlight w:val="yellow"/>
        </w:rPr>
        <w:t>IEEE Trans. Magn.</w:t>
      </w:r>
      <w:r>
        <w:rPr/>
        <w:t>, vol.30, no.5, pp.3499-3502, Sep 199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V. Cingoski, H. Yamashita,  “Analysis of induction skull melting furnace by edge finite element method excited from voltage source”, </w:t>
      </w:r>
      <w:r>
        <w:rPr>
          <w:highlight w:val="yellow"/>
        </w:rPr>
        <w:t>IEEE Trans. Magn.</w:t>
      </w:r>
      <w:r>
        <w:rPr/>
        <w:t>, vol.30, no.5, pp.3459-3462, Sep 199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T.T. Natarajan, N. El-Kaddah, “A methodology for two-dimensional finite element analysis of electromagnetically driven flow in induction stirring systems”, </w:t>
      </w:r>
      <w:r>
        <w:rPr>
          <w:highlight w:val="yellow"/>
        </w:rPr>
        <w:t>IEEE Trans. Magn.</w:t>
      </w:r>
      <w:r>
        <w:rPr/>
        <w:t>, vol.35, no.3, pp.1773-1776, May 199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J. H. H. Alwash, S. K.Sultan, “Performance Prediction of Single-Sided Induction Heating System”, IEEE Transactions on Energy Conversion, vol.25, no.4, pp.1057-1062, </w:t>
      </w:r>
      <w:r>
        <w:rPr>
          <w:highlight w:val="red"/>
        </w:rPr>
        <w:t>Dec. 2010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Junhua Wang; Ho, S.L.; Fu, W.N.; Wang, Y.H.; , “Design and Analysis of a Novel Traveling Wave Induction Heating System With Magnetic Slot Wedges for Heating Moving Thin Strips”,</w:t>
      </w:r>
      <w:r>
        <w:rPr>
          <w:highlight w:val="yellow"/>
        </w:rPr>
        <w:t xml:space="preserve"> IEEE Trans. Magn.</w:t>
      </w:r>
      <w:r>
        <w:rPr/>
        <w:t>,  vol.46, no.6, pp.2175-2178, June 201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red"/>
        </w:rPr>
        <w:t>Kurose, H.; Miyagi, D.; Takahashi, N.; Uchida, N.; Kawanaka, K.; ,</w:t>
      </w:r>
      <w:r>
        <w:rPr/>
        <w:t xml:space="preserve"> “3-D Eddy Current Analysis of Induction Heating Apparatus Considering Heat Emission, Heat Conduction, and Temperature Dependence of Magnetic Characteristics”, </w:t>
      </w:r>
      <w:r>
        <w:rPr>
          <w:highlight w:val="yellow"/>
        </w:rPr>
        <w:t>IEEE Trans. Magn.</w:t>
      </w:r>
      <w:r>
        <w:rPr/>
        <w:t>,  vol.45, no.3, pp.1847-1850, March 200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Gagnoud, A.; , “Three-dimensional integral method for modeling electromagnetic inductive processes”, </w:t>
      </w:r>
      <w:r>
        <w:rPr>
          <w:highlight w:val="yellow"/>
        </w:rPr>
        <w:t>IEEE Trans. Magn.</w:t>
      </w:r>
      <w:r>
        <w:rPr/>
        <w:t>, vol.40, no.1, pp. 29- 36, Jan. 200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Jang, S.-M.; Sung Kook Cho; Sung-Ho Lee; Han Wook Cho; Hee Chang Park; , “Thermal analysis of induction heating roll with heat pipes”, </w:t>
      </w:r>
      <w:r>
        <w:rPr>
          <w:highlight w:val="yellow"/>
        </w:rPr>
        <w:t>IEEE Trans. Magn.</w:t>
      </w:r>
      <w:r>
        <w:rPr/>
        <w:t>, vol.39, no.5, pp. 3244- 3246, Sept. 200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Zgraja, J.; , “Computer simulation of induction hardening of moving flat charge”, </w:t>
      </w:r>
      <w:r>
        <w:rPr>
          <w:highlight w:val="yellow"/>
        </w:rPr>
        <w:t>IEEE Trans. Magn.</w:t>
      </w:r>
      <w:r>
        <w:rPr/>
        <w:t>,  vol.39, no.3, pp. 1523- 1526, May 200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Zanming Wang; Xiaoguang Yang; Youhua Wang; Weili Yan; , “Eddy current and temperature field computation in transverse flux induction heating equipment for galvanizing line,” </w:t>
      </w:r>
      <w:r>
        <w:rPr>
          <w:highlight w:val="yellow"/>
        </w:rPr>
        <w:t>IEEE Trans. Magn.</w:t>
      </w:r>
      <w:r>
        <w:rPr/>
        <w:t>,  vol.37, no.5, pp.3437-3439, Sep 2001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Nerg, J.; Partanen, J.; , “A simplified FEM based calculation model for 3-D induction heating problems using surface impedance formulations”, </w:t>
      </w:r>
      <w:r>
        <w:rPr>
          <w:highlight w:val="yellow"/>
        </w:rPr>
        <w:t>IEEE Trans. Magn.</w:t>
      </w:r>
      <w:r>
        <w:rPr/>
        <w:t>, vol.37, no.5, pp.3719-3722, Sep 2001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Nerg, J.; Partanen, J.; , “Numerical solution of 2D and 3D induction heating problems with nonlinear material properties taken into account”, </w:t>
      </w:r>
      <w:r>
        <w:rPr>
          <w:highlight w:val="yellow"/>
        </w:rPr>
        <w:t>IEEE Trans. Magn.</w:t>
      </w:r>
      <w:r>
        <w:rPr/>
        <w:t>, vol.36, no.5, pp.3119-3121, Sep 200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Horii, M.; Takahashi, N.; Narita, T.; , “Investigation of evolution strategy and optimization of induction heating model”, </w:t>
      </w:r>
      <w:r>
        <w:rPr>
          <w:highlight w:val="yellow"/>
        </w:rPr>
        <w:t>IEEE Trans. Magn.</w:t>
      </w:r>
      <w:r>
        <w:rPr/>
        <w:t>, vol.36, no.4, pp.1085-1088, Jul 200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Mai, W.; Henneberger, G.; , “Field and temperature calculations in transverse flux inductive heating devices heating nonparamagnetic materials using surface impedance formulations for nonlinear eddy-current problems”, </w:t>
      </w:r>
      <w:r>
        <w:rPr>
          <w:highlight w:val="yellow"/>
        </w:rPr>
        <w:t>IEEE Trans. Magn.</w:t>
      </w:r>
      <w:r>
        <w:rPr/>
        <w:t>,  vol.35, no.3, pp.1590-1593, May 199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Krahenbuhl, L.; Fabregue, O.; Wanser, S.; De Sousa Dias, M.; Nicolas, A.; , “Surface impedances, BIEM and FEM coupled with 1D non-linear solutions to solve 3D high frequency eddy current problems”, </w:t>
      </w:r>
      <w:r>
        <w:rPr>
          <w:highlight w:val="yellow"/>
        </w:rPr>
        <w:t>IEEE Trans. Magn.</w:t>
      </w:r>
      <w:r>
        <w:rPr/>
        <w:t>,vol.33, no.2, pp.1167-1172, Mar 199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Henneberger, G.; Hadrys, W.; , “Magnetically caused dynamical deformations in an induction furnace-comparison between calculation and measurement”,</w:t>
      </w:r>
      <w:r>
        <w:rPr>
          <w:highlight w:val="yellow"/>
        </w:rPr>
        <w:t xml:space="preserve"> IEEE Trans. Magn.</w:t>
      </w:r>
      <w:r>
        <w:rPr/>
        <w:t>, vol.31, no.3, pp.1849-1852, May 199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Morisue, T.; Yajima, T.; Kume, T.; Fujimora, S.; , “Analysis of electromagnetic force for shaping the free surface of a molten metal in a cold crucible,” </w:t>
      </w:r>
      <w:r>
        <w:rPr>
          <w:highlight w:val="yellow"/>
        </w:rPr>
        <w:t>IEEE Trans. Magn.</w:t>
      </w:r>
      <w:r>
        <w:rPr/>
        <w:t>, vol.29, no.2, pp.1562-1565, Mar 199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Muhlbauer, A.; Muiznieks, A.; Lessmann, H.-J.; , “The calculation of 3D high-frequency electromagnetic fields during induction heating using the BEM”, </w:t>
      </w:r>
      <w:r>
        <w:rPr>
          <w:highlight w:val="yellow"/>
        </w:rPr>
        <w:t>IEEE Trans. Magn.</w:t>
      </w:r>
      <w:r>
        <w:rPr/>
        <w:t>, vol.29, no.2, pp.1566-1569, Mar 199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Namjoshi, K.V.; Biringer, P.P.; , “Current distribution in exciting coil conductors in cross-field heating systems”, </w:t>
      </w:r>
      <w:r>
        <w:rPr>
          <w:highlight w:val="yellow"/>
        </w:rPr>
        <w:t>IEEE Trans. Magn.</w:t>
      </w:r>
      <w:r>
        <w:rPr/>
        <w:t>, vol.29, no.2, pp.1570-1573, Mar 199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Namjoshi, K.V.; Biringer, P.P.; , “Surface power distribution in cross field heating of thin nonmagnetic plates”, </w:t>
      </w:r>
      <w:r>
        <w:rPr>
          <w:highlight w:val="yellow"/>
        </w:rPr>
        <w:t>IEEE Trans. Magn.</w:t>
      </w:r>
      <w:r>
        <w:rPr/>
        <w:t>, vol.28, no.5, pp.2238-2240, Sep 1992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Zong, J.-H.; Szekely, J.; Schwart, E.; , “An improved computational technique for calculating electromagnetic forces and power absorptions generated in spherical and deformed body in levitation melting devices”,</w:t>
      </w:r>
      <w:r>
        <w:rPr>
          <w:highlight w:val="yellow"/>
        </w:rPr>
        <w:t xml:space="preserve"> IEEE Trans. Magn.</w:t>
      </w:r>
      <w:r>
        <w:rPr/>
        <w:t>, vol.28, no.3, pp.1833-1842, May 1992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Longeot, O.; Nicolas, L.; Wendling, P.; , “3D design of an inductor for induction heating using 2D FEM and 3D BIEM modeling”, </w:t>
      </w:r>
      <w:r>
        <w:rPr>
          <w:highlight w:val="yellow"/>
        </w:rPr>
        <w:t>IEEE Trans. Magn.</w:t>
      </w:r>
      <w:r>
        <w:rPr/>
        <w:t>, vol.27, no.5, pp. 4004- 4007, Sep 1991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Ishibashi, K.; , "Eddy current analysis by the boundary integral equation method," IEEE Trans. Magn.,vol.26, no.2, pp.458-461, Mar 199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Ahmed, M.R.; Lavers, J.D.; Burke, P.E.; , "Boundary element application of induction heating devices with rotational symmetry," IEEE Trans. Magn.,vol.25, no.4, pp.3022-3024, Jul 198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Lavers, J.D.; Ahmed, M.R.; , "A boundary element method to predict the shape of a molten metal free surface in EM confinement field," IEEE Trans. Magn.,vol.24, no.6, pp.2521-2523, Nov 1988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Ishibashi, K.; , "Nonlinear eddy current analysis by volume integral equation method," IEEE Trans. Magn.,vol.23, no.5, pp. 3038- 3040, Sep 198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Miyoshi, T.; Sumiya, M.; Omori, H.; , "Analysis of an induction heating system by the finite element method combined with a boundary integral equation," IEEE Trans. Magn.,vol.23, no.2, pp. 1827- 1832, Mar 198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Lavers, J.; Ahmed, M.; Cao, M.; Kalaichelvan, S.; , "An evaluation of loss models for nonlinear eddy current problems," IEEE Trans. Magn.,vol.21, no.5, pp. 1850- 1852, Sep 198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Hodgkins, W.; Waddington, J.; , "The solution of 3-dimensional induction heating problems using an integral equation method," IEEE Trans. Magn.,vol.18, no.2, pp. 476- 480, Mar 1982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Walker, M.; Declercq, J.; Zeitlin, B.; Scudiere, J.; Ross, M.; Janocko, M.; Singh, S.; Ibrahim, E.; Eckels, P.; Rogers, J.; Wollan, J.; , "Superconductor design and loss analysis for a 20 MJ induction heating coil," IEEE Trans. Magn.,vol.17, no.1, pp. 908- 911, Jan 1981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Patecki, A.; Szymanski, G.; , "Active power loss in thick plate generated by one side inductor heater," IEEE Trans. Magn.,vol.17, no.6, pp. 3271- 3273, Nov 1981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Young, F.; , "Induction heating for case hardening applications," IEEE Trans. Magn.,vol.13, no.6, pp. 1776- 1785, Nov 197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Adler, M.; , "A field-theoretical approach to magnetic induction heating of thin circular plates," IEEE Trans. Magn.,vol.10, no.4, pp. 1118- 1125, Dec 197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red"/>
        </w:rPr>
        <w:t>Ramdane, B.; Trichet, D.; Belkadi, M.; Fouladgar, J.; ,</w:t>
      </w:r>
      <w:r>
        <w:rPr/>
        <w:t xml:space="preserve"> "3-D Numerical Modeling of the Thermo-Inductive Technique Using Shell Elements," IEEE Trans. Magn.,vol.46, no.8, pp.3037-3040, Aug. 201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Kagimoto, H.; Miyagi, D.; Takahashi, N.; Uchida, N.; Kawanaka, K.; , "Effect of Temperature Dependence of Magnetic Properties on Heating Characteristics of Induction Heater," IEEE Trans. Magn.,vol.46, no.8, pp.3018-3021, Aug. 201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Aliferov, A.; Dughiero, F.; Forzan, M.; , "Coupled Magneto-Thermal FEM Model of Direct Heating of Ferromagnetic Bended Tubes," IEEE Trans. Magn.,vol.46, no.8, pp.3217-3220, Aug. 201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Ho, S.L.; Junhua Wang; Fu, W.N.; Wang, Y.H.; , "A Novel Crossed Traveling Wave Induction Heating System and Finite Element Analysis of Eddy Current and Temperature Distributions," IEEE Trans. Magn.,vol.45, no.10, pp.4777-4780, Oct. 200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Canova, A.; Dughiero, F.; Fasolo, F.; Forzan, M.; Freschi, F.; Giaccone, L.; Repetto, M.; , "Identification of Equivalent Material Properties for 3-D Numerical Modeling of Induction Heating of Ferromagnetic Workpieces," IEEE Trans. Magn.,vol.45, no.3, pp.1851-1854, March 200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Fiorillo, F.; Beatrice, C.; Coisson, M.; Zhemchuzhna, L.; , "Loss and Permeability Dependence on Temperature in Soft Ferrites," IEEE Trans. Magn.,vol.45, no.10, pp.4242-4245, Oct. 200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Tatsuishi, T.; Takahashi, Y.; Wakao, S.; Tobita, M.; Tominaga, I.; Kikuchi, H.; , "Large-Scale Eddy-Current Analysis of Conductive Frame of Large-Capacity Inverter by Hybrid Finite Element-Boundary Element Method," IEEE Trans. Magn.,vol.45, no.3, pp.972-975, March 200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Canova, A.; Dughiero, F.; Fasolo, F.; Forzan, M.; Freschi, F.; Giaccone, L.; Repetto, M.; , "Simplified Approach for 3-D Nonlinear Induction Heating Problems," IEEE Trans. Magn.,vol.45, no.3, pp.1855-1858, March 200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Bullo, M.; Dughiero, F.; Guarnieri, M.; Tittonel, E.; , "Nonlinear coupled thermo-electromagnetic problems with the cell method," IEEE Trans. Magn.,vol.42, no.4, pp.991-994, April 2006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Boadi, A.; Tsuchida, Y.; Todaka, T.; Enokizono, M.; , "Designing of suitable construction of high-frequency induction heating coil by using finite-element method," IEEE Trans. Magn.,vol.41, no.10, pp. 4048- 4050, Oct. 200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Enokizono, M.; Tanabe, H.; , "Numerical analysis of high-frequency induction heating including temperature dependence of material characteristics," IEEE Trans. Magn.,vol.31, no.4, pp.2438-2444, Jul 199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red"/>
        </w:rPr>
        <w:t>Thompson, M.T.; ,</w:t>
      </w:r>
      <w:r>
        <w:rPr/>
        <w:t xml:space="preserve"> "Eddy current magnetic levitation. Models and experiments," Potentials, IEEE , vol.19, no.1, pp.40-44, Feb/Mar 200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Kawase, Y.; Miyatake, T.; Hirata, K.; , "Thermal analysis of steel blade quenching by induction heating," IEEE Trans. Magn.,vol.36, no.4, pp.1788-1791, Jul 200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Wang, Z.; Huang, W.; Jia, W.; Zhao, Q.; Wang, Y.; Yan, W.; Schulze, D.; Martin, G.; Luedtke, U.; , "3D multifields FEM computation of transverse flux induction heating for moving-strips," IEEE Trans. Magn.,vol.35, no.3, pp.1642-1645, May 199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Albertz, D.; Henneberger, G.; , "Calculation of 3D eddy current fields using both electric and magnetic vector potential in conducting regions," IEEE Trans. Magn.,vol.34, no.5, pp.2644-2647, Sep 1998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Tsuboi, H.; Ikeda, K.; Kurata, M.; Kainuma, K.; Nakamura, K.; , "Eddy current analysis for the pipe welding," IEEE Trans. Magn.,vol.34, no.4, pp.1234-1236, Jul 1998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Ludtke, U.; Schulze, D.; , "Numerical simulation of continuous induction steel bar end heating with material properties depending on temperature and magnetic field," IEEE Trans. Magn.,vol.34, no.5, pp.3110-3113, Sep 1998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Dughiero, F.; Forzan, M.; Lupi, S.; Tasca, M.; , "Numerical and experimental analysis of an electro-thermal coupled problem for transverse flux induction heating equipment," IEEE Trans. Magn.,vol.34, no.5, pp.3106-3109, Sep 1998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Chaboudez, C.; Clain, S.; Glardon, R.; Mari, D.; Rappaz, J.; Swierkosz, M.; , "Numerical modeling in induction heating for axisymmetric geometries ," IEEE Trans. Magn.,vol.33, no.1, pp.739-745, Jan 199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Schulze, D.; Zanming Wang; Nacke, B.; , "Developing a universal TFIH equipment using 3D eddy current field computation," IEEE Trans. Magn.,vol.32, no.3, pp.1609-1612, May 1996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>
          <w:highlight w:val="red"/>
        </w:rPr>
        <w:t>Katsumura, Y.; Hashizume, H.; Toda, S.;</w:t>
      </w:r>
      <w:r>
        <w:rPr/>
        <w:t xml:space="preserve"> , "Numerical analysis of fluid flow with free surface and phase change under electromagnetic force," IEEE Trans. Magn.,vol.32, no.3, pp.1002-1005, May 1996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Todaka, T.; Enokizono, M.; , "Optimal design method with the boundary element for high-frequency quenching coil," IEEE Trans. Magn.,vol.32, no.3, pp.1262-1265, May 1996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Pham, T.H.; Hoole, S.R.H.; , "Unconstrained optimization of coupled magneto-thermal problems," IEEE Trans. Magn.,vol.31, no.3, pp.1988-1991, May 199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Bukanin, V.; Dughiero, F.; Lupi, S.; Nemkov, V.; Siega, P.; , "3D-FEM simulation of transverse-flux induction heaters," IEEE Trans. Magn.,vol.31, no.3, pp.2174-2177, May 199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Guarneri, C.; Masse, P.; du Terrail, Y.; , "Experimental thermal validation of two vector potential formulations in industrial transverse flux induction heating process," IEEE Trans. Magn.,vol.31, no.3, pp.1896-1899, May 199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Jurgens, R.; Ludtke, U.; Schulze, D.; , "Three-dimensional calculation of the distribution of eddy currents and the heating effect on slit tubes when welding longitudinal seams," IEEE Trans. Magn.,vol.30, no.5, pp.3705-3708, Sep 199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Urbanek, P.; Skorek, A.; Zaremba, M.B.; , "Magnetic flux and temperature analysis in induction heated steel cylinder," IEEE Trans. Magn.,vol.30, no.5, pp.3328-3330, Sep 199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Janssen, H.H.J.M.; ter Maten, E.J.W.; van Houwelingen, D.; , "Simulation of coupled electromagnetic and heat dissipation problems ," IEEE Trans. Magn.,vol.30, no.5, pp.3331-3334, Sep 199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Gong, L.; Hagel, R.; Unbehauen, R.; , "On the 3-D inhomogeneous induction heating of a shell," IEEE Trans. Magn.,vol.30, no.5, pp.3324-3327, Sep 199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Andree, W.; Schulze, D.; Zanming Wang; , "3D eddy current computation in the transverse flux induction heating equipment," IEEE Trans. Magn.,vol.30, no.5, pp.3072-3075, Sep 199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Wanser, S.; Krahendbuhl, L.; Nicolas, A.; , "Computation of 3D induction hardening problems by combined finite and boundary element methods," IEEE Trans. Magn.,vol.30, no.5, pp.3320-3323, Sep 199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Gong, L.; Hagel, R.; Unbehauen, R.; , "On the nonlinear eddy current field coupled to the nonlinear heat transfer," IEEE Trans. Magn.,vol.29, no.2, pp.1546-1549, Mar 199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ter Maten, E.J.W.; Melissen, J.B.M.; , "Simulation of inductive heating," IEEE Trans. Magn.,vol.28, no.2, pp.1287-1290, Mar 1992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Adriaens, J.P.; Bourmanne, P.; Delince, F.; Genon, A.; Nicolet, A.; Legros, W.; , "Numerical computation of eddy currents in thin plates," IEEE Trans. Magn.,vol.26, no.5, pp.2376-2378, Sep 1990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Szymanski, G.; , "Active power loss in thin nonmagnetic tape generated by two-sided inductor heater," IEEE Trans. Magn.,vol.21, no.3, pp. 1266- 1270, May 198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Musolino, A.; Rizzo, R.; Tucci, M.; Matrosov, V.M.; , "A New Passive Maglev System Based on Eddy Current Stabilization," IEEE Trans. Magn.,vol.45, no.3, pp.984-987, March 200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Bird, J.; Lipo, T.A.; , "Calculating the Forces Created by an Electrodynamic Wheel Using a 2-D Steady-State Finite-Element Method," IEEE Trans. Magn.,vol.44, no.3, pp.365-372, March 2008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Bird, J.; Lipo, T.A.; , "A 3-D Magnetic Charge Finite-Element Model of an Electrodynamic Wheel," IEEE Trans. Magn.,vol.44, no.2, pp.253-265, Feb. 2008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Bird, J.; Lipo, T.A.; , "Characteristics of an Electrodynamic Wheel Using a 2-D Steady-State Model," IEEE Trans. Magn.,vol.43, no.8, pp.3395-3405, Aug. 200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Elbuken, C.; Shameli, E.; Khamesee, M. B.; , "Modeling and Analysis of Eddy-Current Damping for High-Precision Magnetic Levitation of a Small Magnet," IEEE Trans. Magn.,vol.43, no.1, pp.26-32, Jan. 200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Luna, C.; Raposo, V.; Rauscher, G.; Vazquez, M.; , "AC magnetic field-induced rotation in levitating magnetostrictive wire," IEEE Trans. Magn.,vol.38, no.5, pp. 3180- 3182, Sep 2002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Ogawa, K.; Horiuchi, Y.; Fujii, N.; , "Calculation of electromagnetic forces for magnet wheels," IEEE Trans. Magn.,vol.33, no.2, pp.2069-2072, Mar 199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Albertz, D.; Dappen, S.; Henneberger, G.; , "Calculation of the induced currents and forces for a hybrid magnetic levitation system," IEEE Trans. Magn.,vol.33, no.2, pp.1263-1266, Mar 199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Woltereck, M.; Ludwig, R.; Michalson, W.; , "A quantitative analysis of the separation of aluminum cans out of a waste stream based on eddy current induced levitation," IEEE Trans. Magn.,vol.33, no.1, pp.772-781, Jan 199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Zahn, M.; , "Power dissipation and magnetic forces on MAGLEV rebars," IEEE Trans. Magn.,vol.33, no.2, pp.1021-1036, Mar 1997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Allen, N.; Rodger, D.; Lai, H.C.; Leonard, P.J.; , "Scalar-based finite element modelling of 3D eddy currents in thin moving conducting sheets," IEEE Trans. Magn.,vol.32, no.3, pp.733-736, May 1996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Sathuvalli, U.B.; Bayazitoglu, Y.; , "The Lorentz forces on an electrically conducting sphere in an alternating magnetic field," IEEE Trans. Magn.,vol.32, no.2, pp.386-399, Mar 1996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Davey, K.; Morris, T.; Shaaf, J.; Rote, D.; , "Calculation of motion induced eddy current forces in null flux coils," IEEE Trans. Magn.,vol.31, no.6, pp.4214-4216, Nov 1995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Boehm, J.; Gerber, R.; Kiley, N.R.C.; , "Sensors for magnetic bearings," IEEE Trans. Magn.,vol.29, no.6, pp.2962-2964, Nov 199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Fukumoto, H.; Kameoka, Y.; Yoshioka, K.; Takizawa, T.; Kobayashi, T.; , "Application of 3D eddy current analysis on magnetically levitated vehicles," IEEE Trans. Magn.,vol.29, no.2, pp.1878-1881, Mar 1993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Mulcahy, T.M.; Hull, J.R.; Almer, J.D.; Rossing, T.D.; , "Edge effects on forces and magnetic fields produced by a conductor moving past a magnet," IEEE Trans. Magn.,vol.28, no.5, pp.3318-3320, Sep 1992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Tsuchimoto, M.; Miya, K.; Yamashita, A.; Hashimoto, M.; , "An analysis of eddy current and Lorentz force of thin plates under moving magnets," IEEE Trans. Magn.,vol.28, no.2, pp.1434-1437, Mar 1992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Rodger, D.; Karguler, T.; Leonard, P.J.; , "A formulation for 3D moving conductor eddy current problems," IEEE Trans. Magn.,vol.25, no.5, pp.4147-4149, Sep 1989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Eastham, J.; Rodger, D.; , "The performance of induction levitators," IEEE Trans. Magn.,vol.20, no.5, pp. 1684- 1686, Sep 1984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>Yoshimoto, T.; , "Eddy current effect in a magnetic bearing model," IEEE Trans. Magn.,vol.19, no.5, pp. 2097- 2099, Sep 1983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6:34:00Z</dcterms:created>
  <dc:creator>mm</dc:creator>
  <dc:description/>
  <cp:keywords/>
  <dc:language>en-US</dc:language>
  <cp:lastModifiedBy>mm</cp:lastModifiedBy>
  <dcterms:modified xsi:type="dcterms:W3CDTF">2010-11-27T20:41:00Z</dcterms:modified>
  <cp:revision>76</cp:revision>
  <dc:subject/>
  <dc:title/>
</cp:coreProperties>
</file>